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 previsto/svolto a.s. 2022-2023</w:t>
        <w:tab/>
        <w:tab/>
        <w:tab/>
        <w:tab/>
        <w:t>Classe …IV KA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Chimica Organica e Biochim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/ssa  Sironi Laura e Oliva Ivano</w:t>
      </w:r>
    </w:p>
    <w:p>
      <w:pPr>
        <w:pStyle w:val="Normale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Testi adottati:</w:t>
      </w:r>
    </w:p>
    <w:p>
      <w:pPr>
        <w:pStyle w:val="Normale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2"/>
        </w:numPr>
        <w:spacing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himica Organica Biochimica e laboratorio,  IV edizione, </w:t>
      </w:r>
      <w:r>
        <w:rPr>
          <w:rFonts w:cs="Arial" w:ascii="Arial" w:hAnsi="Arial"/>
          <w:b/>
          <w:bCs/>
        </w:rPr>
        <w:t>Teoria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d. Zanichelli, autori: Valitutti,Fornari, Gando </w:t>
      </w:r>
    </w:p>
    <w:p>
      <w:pPr>
        <w:pStyle w:val="NormaleWeb"/>
        <w:numPr>
          <w:ilvl w:val="0"/>
          <w:numId w:val="2"/>
        </w:numPr>
        <w:spacing w:before="0" w:after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himica Organica Biochimica e laboratorio, quarta edizione </w:t>
      </w:r>
      <w:r>
        <w:rPr>
          <w:rFonts w:cs="Arial" w:ascii="Arial" w:hAnsi="Arial"/>
          <w:b/>
          <w:bCs/>
        </w:rPr>
        <w:t xml:space="preserve">Laboratorio </w:t>
      </w:r>
    </w:p>
    <w:p>
      <w:pPr>
        <w:pStyle w:val="Normale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d. Zanichelli, autori: Valitutti,Fornari, Gando</w:t>
      </w:r>
    </w:p>
    <w:p>
      <w:pPr>
        <w:pStyle w:val="NormaleWeb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5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15"/>
        <w:gridCol w:w="5456"/>
        <w:gridCol w:w="6"/>
      </w:tblGrid>
      <w:tr>
        <w:trPr>
          <w:trHeight w:val="360" w:hRule="atLeast"/>
        </w:trPr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OSCENZE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ZE / ABILITA’</w:t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PASSO CLASSE III + recupero SN</w:t>
            </w:r>
          </w:p>
        </w:tc>
      </w:tr>
      <w:tr>
        <w:trPr/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passo sistematica alifatica con particolare riferimento alla diversa tipologia di reazioni chimiche organiche: sostituzioni elettrofile, eliminazioni, addizioni radicaliche e ioniche, ossidazioni, riduzioni. 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Gli alogeno alcani</w:t>
            </w:r>
            <w:r>
              <w:rPr>
                <w:rFonts w:cs="Arial Narrow" w:ascii="Arial Narrow" w:hAnsi="Arial Narrow"/>
              </w:rPr>
              <w:t xml:space="preserve">: la sostituzione nucleofila e l’eliminazione. Specifica terminologia, analisi  del gruppo uscente e del gruppo entrante. Elettrofili/nucleofili, acidi/basi a confronto. Meccanismi di sostituzione: SN1, SN2. Effetto del solvente, analisi del substrato, trasposizioni. Meccanismi di eliminazione: E1, E2. Competizione tra sostituzione ed eliminazione. Impiego, trasformazione degli alogenuri alchilici in composti metallorganici di Grignard e Cd alchili con analisi dei reagenti e del solvente usato.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zzare tutte le reazioni apprese per progettare percorsi di sintesi. 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scrivere i diversi meccanismi di reazione  </w:t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idi carbossilici (AC) e derivati</w:t>
            </w:r>
          </w:p>
        </w:tc>
      </w:tr>
      <w:tr>
        <w:trPr>
          <w:trHeight w:val="719" w:hRule="atLeast"/>
        </w:trPr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Proprietà fisiche </w:t>
            </w:r>
            <w:r>
              <w:rPr>
                <w:rFonts w:cs="Arial" w:ascii="Arial Narrow" w:hAnsi="Arial Narrow"/>
              </w:rPr>
              <w:t>e sintesi per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ssidazione di alcoli, carbonatazione di organometalli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drolisi dei derivati con particolare riferimento alle diverse condizioni da adottare.                                                       </w:t>
            </w:r>
            <w:r>
              <w:rPr>
                <w:rFonts w:cs="Arial Narrow" w:ascii="Arial Narrow" w:hAnsi="Arial Narrow"/>
              </w:rPr>
              <w:t xml:space="preserve">Proprietà chimiche del carbossile e dei suoi derivati: cloruri acilici, esteri, anidridi, ammidi.                                         Reattività acidi carbossilici e derivati.                                        Trasformazione degli AC in alogenuri acilici con cloruro di tionile, in esteri per reazione tra cloruri acilici e alcoli quindi esterificazione di Fischer, saponificazione, in ammidi per reazione tra cloruri acilici e ammine. </w:t>
            </w:r>
            <w:r>
              <w:rPr>
                <w:rFonts w:cs="Arial" w:ascii="Arial Narrow" w:hAnsi="Arial Narrow"/>
              </w:rPr>
              <w:t>Forma tautomera di un'ammide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, analizzare le proprietà chimico-fisiche                                           Analizzare i meccanismi delle reazioni considerate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densazioni</w:t>
            </w:r>
          </w:p>
        </w:tc>
      </w:tr>
      <w:tr>
        <w:trPr/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rbanioni di aldeidi/chetoni ed esteri. Condensazione aldolica e crotonica. Condensazioni aldoliche incrociate. Condensazione di Claisen inter e intramolecolare 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i meccanismi delle reazioni considerate quindi utilizzarle nell’ambito di processi di trasformazione e sintesi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ereochimica</w:t>
            </w:r>
          </w:p>
        </w:tc>
      </w:tr>
      <w:tr>
        <w:trPr/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rbonio chirale e isomeria ottic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Enantiomeri e Diastereisomeri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soform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figurazioni L e D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 regole CIP e le configurazioni assolut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isoluzione di miscele racemiche 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 polarimetro (schema a blocchi), attività ottica, potere rotatorio specifico e relativa determinazion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todo correlativo nella determinazione dell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configurazioni assolute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visitazione delle reazioni di sostituzione mono e bimolecolare secondo gli aspetti stereochimici. Reazioni con inversione di configurazione e formazione di race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napToGrid w:val="false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fare analisi conformazionali e configurazionali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vedere le proprietà ottiche delle molecole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e i meccanismi di reazione anche in considerazione di aspetti stereochimici</w:t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 carboidrati </w:t>
            </w:r>
          </w:p>
        </w:tc>
      </w:tr>
      <w:tr>
        <w:trPr>
          <w:trHeight w:val="5178" w:hRule="atLeast"/>
        </w:trPr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zione e classificazion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hiralità e proiezioni di Fischer. Zuccheri della serie D e L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utture cicliche e carbonio anomero. Proiezioni di Haworth. Mutarotazion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azioni dei monosaccaridi: acetilazione, esterificazione, riduzione catalitica e con idruri.                                    Ossidazione con acqua di Bromo, acido nitrico e periodico. Zuccheri riducenti e non riducenti: saggio di Benedict, di Tollens e di Fehling. Fenomeni di isomerizzazione ed epimerizzazione.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Disaccaridi: saccarosio, lattosio, maltosio, cellobioso. Analisi dei monosaccaridi coinvolti, dei legami alpha o beta glicosidici </w:t>
            </w:r>
            <w:r>
              <w:rPr>
                <w:rFonts w:cs="Arial" w:ascii="Arial Narrow" w:hAnsi="Arial Narrow"/>
              </w:rPr>
              <w:t>quindi utilizzo degli enzimi glucosidasi per la determinazione del tipo di legame.</w:t>
            </w:r>
            <w:r>
              <w:rPr>
                <w:rFonts w:cs="Arial Narrow" w:ascii="Arial Narrow" w:hAnsi="Arial Narrow"/>
              </w:rPr>
              <w:t xml:space="preserve">                                                         Polisaccaridi: amido, glicogeno e cellulosa.                        </w:t>
            </w:r>
            <w:r>
              <w:rPr>
                <w:rFonts w:cs="Arial" w:ascii="Arial Narrow" w:hAnsi="Arial Narrow"/>
              </w:rPr>
              <w:t>Analisi delle strutture tridimensionali dei polisaccaridi: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trutture ad elica, a doppia elica e lineari. Analisi delle relative forze intermolecola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le diverse classificazion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rivere le rappresentazioni di Fischer e Haworth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i meccanismi della ciclizzazione e della mutarotazione considerando anche gli aspetti stereochimic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le reazioni dei monosaccaridi analizzate quindi saperle utilizzare nell’ambito dei saggi di riconosciment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dere la reattività dei disaccaridi in base alla forma emiacetalica presen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le caratteristiche e le funzioni dei polisaccarid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 lipidi</w:t>
            </w:r>
          </w:p>
        </w:tc>
      </w:tr>
      <w:tr>
        <w:trPr/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li acidi grassi. Nomenclatura tradizionale e IUPAC.           Acidi saturi e insaturi. Nomenclatura per gli acidi acidi grassi polinsaturi: omega 3 omega 6. Acidi grassi essenziali e relative funzioni.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Definizione di gliceridi quindi distinzione in grassi e oli e relative funzioni. </w:t>
            </w:r>
            <w:r>
              <w:rPr>
                <w:rFonts w:cs="Arial Narrow" w:ascii="Arial Narrow" w:hAnsi="Arial Narrow"/>
              </w:rPr>
              <w:t xml:space="preserve">                                                                       Reattività: irrancidimento e indurimento.                   Saponificazione: detergenti naturali e sintetici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ltri lipidi: </w:t>
            </w:r>
            <w:r>
              <w:rPr>
                <w:rFonts w:cs="Arial Narrow" w:ascii="Arial Narrow" w:hAnsi="Arial Narrow"/>
              </w:rPr>
              <w:t xml:space="preserve">classificazione in saponificabili e non.                        </w:t>
            </w:r>
            <w:r>
              <w:rPr>
                <w:rFonts w:cs="Arial" w:ascii="Arial Narrow" w:hAnsi="Arial Narrow"/>
              </w:rPr>
              <w:t>I lipidi di membrana.                                            Fosfolipidi:glicerofosfolipidi e sfingofosfolipidi. Ceramidi quindi classificazione in sfingomieline, glicosfingolipidi, gangliosidi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icolipidi: sfingoglicolipidi e galattolipidi.                                                Steroli e vitamin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rganizzazione spaziale dei lipidi: micelle, doppi strati,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posomi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 membrana cellulare. Modello a mosaico fluido e  parametri influenzanti la fluidità: temperatura, insaturazioni AG, lunghezza catene aciliche, colesterolo,  protein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 vitamine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le differenze chimico-fisiche dei grassi e degli ol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li classifica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rendere le problematiche legate all’ossidazione dei grassi e degli oli quindi dell’idrogen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descrivere il meccanismo della saponificazione quindi spiegare l’azione dei detergenti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l’organizzazione dei lipidi nelle membrane quindi saper spiegare come la fluidità di una parete cellulare possa essere influenza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minoacidi, peptidi, proteine</w:t>
            </w:r>
          </w:p>
        </w:tc>
      </w:tr>
      <w:tr>
        <w:trPr>
          <w:trHeight w:val="3260" w:hRule="atLeast"/>
        </w:trPr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ruttura e proprietà fisiche degli AA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iralità e configurazioni: D/L, S/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ssificazione in: </w:t>
            </w:r>
            <w:r>
              <w:rPr>
                <w:rFonts w:cs="Arial" w:ascii="Arial Narrow" w:hAnsi="Arial Narrow"/>
              </w:rPr>
              <w:t>alifatici non polari, aromatici, polari non carichi, polari carichi negativamente, polari carichi positivamente</w:t>
            </w:r>
            <w:r>
              <w:rPr>
                <w:rFonts w:cs="Arial Narrow" w:ascii="Arial Narrow" w:hAnsi="Arial Narrow"/>
              </w:rPr>
              <w:t xml:space="preserve">             Analisi delle proprietà acide e basiche: forma zwitterionica e punto isoelettric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ve di titolazione ed elettrofores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legame peptidico. Struttura primaria e secondaria. Definizione degli angoli diedri quindi analisi dei diagrammi di Ramachandran. Strutture ad alpha elica, beta foglietto e ripiegamenti bet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Modalità di accesso alla Protein Data Bank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Struture supersecondarie o motiv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S</w:t>
            </w:r>
            <w:r>
              <w:rPr>
                <w:rFonts w:cs="Arial" w:ascii="Arial Narrow" w:hAnsi="Arial Narrow"/>
              </w:rPr>
              <w:t>truttura terziaria e domini.                                                        Analisi dei domini nell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proteina chinasi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La struttura quaternaria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ificazione in proteine fibrose e globulari, differenze e relative caratteristiche. Analisi di: alpha cheratina, fibroina e collagene Proteine coniugate e gruppi prostetici. Analisi della mioglobina quindi del gruppo eme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a sintesi peptidica: analisi delle problematiche annesse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l metodo Merrifiled. ed analisi delle diverse fas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Sequenziamento di una catena polipeptidica: tappe de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esso, utilizzo della cromatografia a scambio ionico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rdine di eluizione AA quindi meccanismo della reazio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 ninidrin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terminazione dell'AA C-terminale mediante corbossipeptidasi e dell'AA N-terminale mediante degradazione di Edman e relativo meccanismo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le caratteristiche chimico-fisiche degli A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leggere grafici di titolazione quindi interpretare il comportamento degli AA all’elettrofores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spiegare il legame peptidico quindi i diversi livelli di organizzazione nello spazio delle protein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inguere tra proteine fibrose e globular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scrivere i passaggi di una semplice sintesi in fase solid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egare come procedere per caratterizzare un peptid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e i passaggi della degradazione di Edma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li acidi nucleici</w:t>
            </w:r>
          </w:p>
        </w:tc>
      </w:tr>
      <w:tr>
        <w:trPr>
          <w:trHeight w:val="1410" w:hRule="atLeast"/>
        </w:trPr>
        <w:tc>
          <w:tcPr>
            <w:tcW w:w="56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NA e RNA: unità monomere e relativa composizione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si azotate, legami fosfodiestere e relativa polarizzazione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ttura primaria e secondari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vere i monomeri quindi le differenze tra DNA e R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spiegare le strutture di RNA e DN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boratorio</w:t>
            </w:r>
          </w:p>
        </w:tc>
      </w:tr>
      <w:tr>
        <w:trPr/>
        <w:tc>
          <w:tcPr>
            <w:tcW w:w="5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zione limonene da limoni e arance e analisi U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TTE2BF0B18t00" w:ascii="Arial Narrow" w:hAnsi="Arial Narrow"/>
              </w:rPr>
              <w:t>Carboidrati riducenti e non riducenti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TTE2BF0B18t00"/>
              </w:rPr>
            </w:pPr>
            <w:r>
              <w:rPr>
                <w:rFonts w:cs="TTE2BF0B18t00" w:ascii="Arial Narrow" w:hAnsi="Arial Narrow"/>
              </w:rPr>
              <w:t xml:space="preserve">Idrolisi enzimatica e chimica del saccarosio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TE2BF0B18t00" w:ascii="Arial Narrow" w:hAnsi="Arial Narrow"/>
              </w:rPr>
              <w:t>Analisi quantitativa del saccarosio mediante retta di taratura polarimetrica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eterminazione equivalenti di saponificazione Saponificazion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strazione della caseina dal latt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itolazione glicin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cerca dei grassi negli aliment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razione del gluti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ntesi: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benzalacetone da benzaldeide e acet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ido acetil salicilico da acido salicilico</w:t>
            </w:r>
          </w:p>
          <w:p>
            <w:pPr>
              <w:pStyle w:val="Normal"/>
              <w:rPr>
                <w:rFonts w:ascii="Arial Narrow" w:hAnsi="Arial Narrow" w:cs="TTE2BF0B18t00"/>
              </w:rPr>
            </w:pPr>
            <w:r>
              <w:rPr>
                <w:rFonts w:cs="TTE2BF0B18t00" w:ascii="Arial Narrow" w:hAnsi="Arial Narrow"/>
              </w:rPr>
              <w:t>t-butilcloruro da t-butanolo</w:t>
            </w:r>
          </w:p>
        </w:tc>
        <w:tc>
          <w:tcPr>
            <w:tcW w:w="55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correttamente la vetreria/strumentazione di laborator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petere correttamente quanto indicato in una metodi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la sperimentazione per ricavare informazioni sulla/e sostanze organiche utilizzate quindi per effettuare delle trasformazio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portare correttamente e precisamente quanto realizzato sperimentalmente attraverso delle relazioni quindi comprendere la valenza della ripetibilità delle stes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ssa SIRONI LAURA</w:t>
        <w:tab/>
        <w:tab/>
        <w:tab/>
        <w:tab/>
        <w:tab/>
        <w:tab/>
        <w:t xml:space="preserve">Alunni </w:t>
      </w:r>
    </w:p>
    <w:p>
      <w:pPr>
        <w:pStyle w:val="Normal"/>
        <w:rPr/>
      </w:pPr>
      <w:r>
        <w:rPr/>
        <w:t>__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OLIVA IVANO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</w:t>
        <w:tab/>
        <w:tab/>
        <w:tab/>
        <w:tab/>
        <w:tab/>
        <w:t>_____________________________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6:00Z</dcterms:created>
  <dc:creator>rosanna.usuelli</dc:creator>
  <dc:description/>
  <cp:keywords/>
  <dc:language>en-US</dc:language>
  <cp:lastModifiedBy>LAURA SIRONI</cp:lastModifiedBy>
  <cp:lastPrinted>2023-03-23T10:51:00Z</cp:lastPrinted>
  <dcterms:modified xsi:type="dcterms:W3CDTF">2023-06-07T08:30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