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a svolto a.s. 2022-2023</w:t>
        <w:tab/>
        <w:tab/>
        <w:tab/>
        <w:tab/>
        <w:t>Classe III KA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: Chimica Organica e Biochimica e laborato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oressa  Sironi Laura e Professore Oliva Ivano</w:t>
      </w:r>
    </w:p>
    <w:p>
      <w:pPr>
        <w:pStyle w:val="NormaleWeb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Testi adottati:</w:t>
      </w:r>
    </w:p>
    <w:p>
      <w:pPr>
        <w:pStyle w:val="NormaleWeb"/>
        <w:numPr>
          <w:ilvl w:val="0"/>
          <w:numId w:val="2"/>
        </w:numPr>
        <w:spacing w:before="28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himica Organica Biochimica e laboratorio,  IV edizione, </w:t>
      </w:r>
      <w:r>
        <w:rPr>
          <w:rFonts w:cs="Arial" w:ascii="Arial" w:hAnsi="Arial"/>
          <w:b/>
          <w:bCs/>
        </w:rPr>
        <w:t>Teoria</w:t>
      </w:r>
      <w:r>
        <w:rPr>
          <w:rFonts w:cs="Arial" w:ascii="Arial" w:hAnsi="Arial"/>
        </w:rPr>
        <w:t xml:space="preserve"> </w:t>
      </w:r>
    </w:p>
    <w:p>
      <w:pPr>
        <w:pStyle w:val="NormaleWeb"/>
        <w:spacing w:before="10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d. Zanichelli, autori: Valitutti,Fornari Gando </w:t>
      </w:r>
    </w:p>
    <w:p>
      <w:pPr>
        <w:pStyle w:val="NormaleWeb"/>
        <w:numPr>
          <w:ilvl w:val="0"/>
          <w:numId w:val="2"/>
        </w:numPr>
        <w:spacing w:before="280" w:after="0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Chimica Organica Biochimica e laboratorio, quarta edizione </w:t>
      </w:r>
      <w:r>
        <w:rPr>
          <w:rFonts w:cs="Arial" w:ascii="Arial" w:hAnsi="Arial"/>
          <w:b/>
          <w:bCs/>
        </w:rPr>
        <w:t xml:space="preserve">Laboratorio </w:t>
      </w:r>
    </w:p>
    <w:p>
      <w:pPr>
        <w:pStyle w:val="NormaleWeb"/>
        <w:spacing w:before="10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d. Zanichelli, autori: Valitutti,Fornari Gando</w:t>
      </w:r>
    </w:p>
    <w:p>
      <w:pPr>
        <w:pStyle w:val="NormaleWeb"/>
        <w:spacing w:before="10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5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5456"/>
        <w:gridCol w:w="6"/>
      </w:tblGrid>
      <w:tr>
        <w:trPr>
          <w:trHeight w:val="360" w:hRule="atLeast"/>
        </w:trPr>
        <w:tc>
          <w:tcPr>
            <w:tcW w:w="5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OSCENZE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ZE / ABILITA’</w:t>
            </w:r>
          </w:p>
        </w:tc>
      </w:tr>
      <w:tr>
        <w:trPr/>
        <w:tc>
          <w:tcPr>
            <w:tcW w:w="11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PASSO di CHIMICA GENERALE</w:t>
            </w:r>
          </w:p>
        </w:tc>
      </w:tr>
      <w:tr>
        <w:trPr/>
        <w:tc>
          <w:tcPr>
            <w:tcW w:w="5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ind w:left="72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umeri quantici e configurazione elettronica. Simbolismo di Lewis. Proprietà periodiche: raggio atomico, affinità elettronica, potenziale di ionizzazione, elettronegatività. I legami chimici (covalente, covalente dativo, ionico). Formule di struttura: teoria VSEPR e relativa applicazione. Le interazioni o forze di Van der Waals: dipolo-dipolo (o forza di Keesom), dipolo-dipolo indotto (o </w:t>
            </w:r>
            <w:hyperlink r:id="rId2">
              <w:r>
                <w:rPr>
                  <w:rStyle w:val="InternetLink"/>
                  <w:rFonts w:eastAsia="Calibri" w:cs="Arial Narrow" w:ascii="Arial Narrow" w:hAnsi="Arial Narrow"/>
                </w:rPr>
                <w:t>forza di Debye</w:t>
              </w:r>
            </w:hyperlink>
            <w:r>
              <w:rPr>
                <w:rFonts w:cs="Arial Narrow" w:ascii="Arial Narrow" w:hAnsi="Arial Narrow"/>
              </w:rPr>
              <w:t xml:space="preserve">), dipolo indotto - dipolo indotto (o </w:t>
            </w:r>
            <w:hyperlink r:id="rId3">
              <w:r>
                <w:rPr>
                  <w:rStyle w:val="InternetLink"/>
                  <w:rFonts w:eastAsia="Calibri" w:cs="Arial Narrow" w:ascii="Arial Narrow" w:hAnsi="Arial Narrow"/>
                </w:rPr>
                <w:t>forza di dispersione di Londo</w:t>
              </w:r>
            </w:hyperlink>
            <w:r>
              <w:rPr>
                <w:rFonts w:cs="Arial Narrow" w:ascii="Arial Narrow" w:hAnsi="Arial Narrow"/>
              </w:rPr>
              <w:t xml:space="preserve">n). Analisi solubilità/miscibilità in funzione delle interazioni intermolecolari. I concetti di acidi e basi secondo </w:t>
            </w:r>
            <w:r>
              <w:rPr>
                <w:rFonts w:cs="Arial Narrow" w:ascii="Arial Narrow" w:hAnsi="Arial Narrow"/>
                <w:bCs/>
              </w:rPr>
              <w:t>Brønsted-Lowry</w:t>
            </w:r>
            <w:r>
              <w:rPr>
                <w:rFonts w:cs="Arial Narrow" w:ascii="Arial Narrow" w:hAnsi="Arial Narrow"/>
              </w:rPr>
              <w:t xml:space="preserve"> e  Lewis verranno affrontati e/o ripresi invece nell’ambito della reattività degli alcheni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aper utilizzare i concetti della Chimica Generale per interpretare il comportamento degli elementi e dei diversi composti in cui compaiono; mettere in relazione le proprietà chimiche alle proprietà fisiche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 xml:space="preserve">SUL TESTO CAP. 1 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1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roduzione alla Chimica Organica</w:t>
            </w:r>
          </w:p>
        </w:tc>
      </w:tr>
      <w:tr>
        <w:trPr>
          <w:trHeight w:val="719" w:hRule="atLeast"/>
        </w:trPr>
        <w:tc>
          <w:tcPr>
            <w:tcW w:w="5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carbonio, gli orbitali ibridi sp</w:t>
            </w:r>
            <w:r>
              <w:rPr>
                <w:rFonts w:cs="Arial Narrow" w:ascii="Arial Narrow" w:hAnsi="Arial Narrow"/>
                <w:vertAlign w:val="superscript"/>
              </w:rPr>
              <w:t xml:space="preserve">3, </w:t>
            </w:r>
            <w:r>
              <w:rPr>
                <w:rFonts w:cs="Arial Narrow" w:ascii="Arial Narrow" w:hAnsi="Arial Narrow"/>
              </w:rPr>
              <w:t>sp</w:t>
            </w:r>
            <w:r>
              <w:rPr>
                <w:rFonts w:cs="Arial Narrow" w:ascii="Arial Narrow" w:hAnsi="Arial Narrow"/>
                <w:vertAlign w:val="superscript"/>
              </w:rPr>
              <w:t>2</w:t>
            </w:r>
            <w:r>
              <w:rPr>
                <w:rFonts w:cs="Arial Narrow" w:ascii="Arial Narrow" w:hAnsi="Arial Narrow"/>
              </w:rPr>
              <w:t xml:space="preserve">,sp,relativa energia dei nuovi orbitali, geometria e energia di legame.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oria VB, legami </w:t>
            </w:r>
            <w:r>
              <w:rPr/>
              <w:t>ơ</w:t>
            </w:r>
            <w:r>
              <w:rPr>
                <w:rFonts w:cs="Arial Narrow" w:ascii="Arial Narrow" w:hAnsi="Arial Narrow"/>
              </w:rPr>
              <w:t xml:space="preserve"> e π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 gruppi funzionali e le regole di nomenclatura IUPAC per i composti alifatici e aromatici derivati del benzene.                                                                          Suffissi, desinenze, ordine di priorità per: alcani/cicloalcani, alcheni, alchini, alogenuri alchilici, ammine, eteri, alcoli, chetoni, aldeidi, nitrili, </w:t>
            </w:r>
            <w:r>
              <w:rPr>
                <w:rFonts w:cs="Arial Narrow" w:ascii="Arial Narrow" w:hAnsi="Arial Narrow"/>
                <w:color w:val="000000"/>
              </w:rPr>
              <w:t>alogenuri acilici</w:t>
            </w:r>
            <w:r>
              <w:rPr>
                <w:rFonts w:cs="Arial Narrow" w:ascii="Arial Narrow" w:hAnsi="Arial Narrow"/>
              </w:rPr>
              <w:t>, esteri, acidi carbossilici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omenclatura tradizionale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ividuare il tipo di ibridazione presente quindi la relativa geometri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utilizzare la nomenclatura IUPAC e tradizionale per assegnare il nome a formule date o scrivere formule dato il nome utilizzando formulazioni di struttura, rappresentazioni prospettiche e di Newman. Saper individuare i diversi isomeri per una data formula bruta quindi esaminarne la diversa stabilità. Saper utilizzare il software (Chemsketch) per rappresentare molecole in 2D/3D e per assegnare il nome IUPAC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SUL TESTO CAP. 1 + CAP 2 + NOMENCLATURA (vedi file utilizzato da inizio anno disponibile su Teams)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1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li idrocarburi alifatici e la loro reattività</w:t>
            </w:r>
          </w:p>
        </w:tc>
      </w:tr>
      <w:tr>
        <w:trPr/>
        <w:tc>
          <w:tcPr>
            <w:tcW w:w="5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Gli alcani</w:t>
            </w:r>
            <w:r>
              <w:rPr>
                <w:rFonts w:cs="Arial Narrow" w:ascii="Arial Narrow" w:hAnsi="Arial Narrow"/>
              </w:rPr>
              <w:t xml:space="preserve">: rappresentazioni a cuneo, a cavalletto, di Newman; isomeri conformazionali e stabilità dei diversi conformeri. Proprietà chimiche: combustione, alogenazione radicalica del metano con meccanismo, quindi alogenazione di alcani superiori e analisi relativa stabilità di radicali I,II,III. 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 xml:space="preserve">Gli alcheni  </w:t>
            </w:r>
            <w:r>
              <w:rPr>
                <w:rFonts w:cs="Arial Narrow" w:ascii="Arial Narrow" w:hAnsi="Arial Narrow"/>
              </w:rPr>
              <w:t>isomeria geometrica (cis-trans, Z-E). Confronto di stabilità tra isomeri costituzionali e configurazionali: analisi dell’effetto induttivo, di  iperconiugazione e di risonanza. Proprietà chimiche: reazioni di addizione elettrofila, analisi stabilità carbocationi con possibilità di trasposizione.  Regola di Markovnikov. Idrogenazione catalitica, alogenazione, idroalogenazione radicalica e ionica, idratazione, idroborazione, ossidazione con ozono, con peracidi, con permanganato. Meccanismi esaminati: idratazione in ambiente acido, idroalogenazione ionica e idroalegenazione radicalica, alogenazione, addizione di X</w:t>
            </w:r>
            <w:r>
              <w:rPr>
                <w:rFonts w:cs="Arial Narrow" w:ascii="Arial Narrow" w:hAnsi="Arial Narrow"/>
                <w:vertAlign w:val="subscript"/>
              </w:rPr>
              <w:t>2</w:t>
            </w:r>
            <w:r>
              <w:rPr>
                <w:rFonts w:cs="Arial Narrow" w:ascii="Arial Narrow" w:hAnsi="Arial Narrow"/>
              </w:rPr>
              <w:t xml:space="preserve"> in ambiente acquoso (formazione di aloidrine), il tutto tenendo in considerazione la possibilità di trasposizioni.              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Gli alchini:</w:t>
            </w:r>
            <w:r>
              <w:rPr>
                <w:rFonts w:cs="Arial Narrow" w:ascii="Arial Narrow" w:hAnsi="Arial Narrow"/>
              </w:rPr>
              <w:t xml:space="preserve"> acidità degli atomi di idrogeno legati ad atomi di carbonio ibridato sp.  Reazioni con analisi del meccanismo: alogenazione, idroalogenazione, idratazione quindi tautomeria cheto-enolica, idrogenazione frenata e non.           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Dieni</w:t>
            </w:r>
            <w:r>
              <w:rPr>
                <w:rFonts w:cs="Arial Narrow" w:ascii="Arial Narrow" w:hAnsi="Arial Narrow"/>
              </w:rPr>
              <w:t xml:space="preserve"> , dieni isolati e coniugati. Reattività dei dieni: idroaleogenazione, quindi  meccanismo d’addizione sotto controllo cinetico (1-2) e termodinamico (1-4); reazione di Diels-Alder. 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tinguere e classificare i diversi idrocarburi, saper prevedere e descrivere la diversa reattività attraverso l’analisi dei meccanismi di reazione quindi degli intermedi di reazione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per esaminare la diversa stabilità di: carbocationi, carboanioni e radicali</w:t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SUL TESTO CAP.3, + CAP. 4</w:t>
            </w:r>
          </w:p>
        </w:tc>
      </w:tr>
      <w:tr>
        <w:trPr/>
        <w:tc>
          <w:tcPr>
            <w:tcW w:w="11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Ii idrocarburi aromatici e la loro reattività </w:t>
            </w:r>
          </w:p>
        </w:tc>
      </w:tr>
      <w:tr>
        <w:trPr/>
        <w:tc>
          <w:tcPr>
            <w:tcW w:w="5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</w:rPr>
              <w:t>Idrocarburi aromatici: il benzene e la sua stabilità, il carattere aromatico e la regola di H</w:t>
            </w:r>
            <w:r>
              <w:rPr>
                <w:rFonts w:cs="Grotesque" w:ascii="Grotesque" w:hAnsi="Grotesque"/>
              </w:rPr>
              <w:t>ü</w:t>
            </w:r>
            <w:r>
              <w:rPr>
                <w:rFonts w:cs="Arial Narrow" w:ascii="Arial Narrow" w:hAnsi="Arial Narrow"/>
              </w:rPr>
              <w:t>ckel                                          Nomenclatura</w:t>
            </w:r>
            <w:r>
              <w:rPr>
                <w:rFonts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IUPAC e tradizionale</w:t>
            </w:r>
            <w:r>
              <w:rPr>
                <w:rFonts w:cs="Arial Narrow" w:ascii="Arial Narrow" w:hAnsi="Arial Narrow"/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</w:rPr>
              <w:t xml:space="preserve">La sostituzione elettrofila aromatica (SE): meccanismo con analisi del relativo profilo energetico.                                                          Nitrazione, solfonazione, alogenazione, alchilazione, acilazione.                                                                                                 Effetto dei sostituenti, attivanti e disattivanti, sulla SE. Analisi di gruppi orto- para orientanti e meta orientanti sulla base di effetti induttivi e mesomeri e/o analisi dell’intermedio di reazione quindi orientamento in composti polisostituiti. Reazioni delle catene laterali: alogenazione e ossidazione. 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nfrontare la reattività degli idrocarburi aromatici a quella degli idrocarburi alifatic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pretare gli effetti orientanti dei diversi gruppi attraverso l’analisi delle formule di risonanz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bilire i possibili prodotti di sostituzione elettrofila per sistemi polisostituit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lassificare in base ai diversi substrati organici la reattività per classi di reazioni: addizioni elettrofile, sostituzioni elettrofile, ossidazioni-riduzioni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 xml:space="preserve">SUL TESTO CAP 5. + ppt su Team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1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 diversa reattività delle molecole organiche in presenza di gruppi funzionali</w:t>
            </w:r>
          </w:p>
        </w:tc>
      </w:tr>
      <w:tr>
        <w:trPr/>
        <w:tc>
          <w:tcPr>
            <w:tcW w:w="5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Gli alogeno alcani</w:t>
            </w:r>
            <w:r>
              <w:rPr>
                <w:rFonts w:cs="Arial Narrow" w:ascii="Arial Narrow" w:hAnsi="Arial Narrow"/>
              </w:rPr>
              <w:t xml:space="preserve">: la sostituzione nucleofila e l’eliminazione. Specifica terminologia, analisi  del gruppo uscente e del gruppo entrante. Elettrofili/nucleofili, acidi/basi a confronto. Meccanismi di sostituzione: SN1, SN2. Effetto del solvente, analisi del substrato, trasposizioni. Meccanismi di eliminazione: E1, E2. Competizione tra sostituzione ed eliminazione. Impiego, trasformazione degli alogenuri alchilici in composti metallorganici di Grignard e Cd alchili con analisi dei reagenti e del solvente usato.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u w:val="single"/>
              </w:rPr>
              <w:t>Composti ossigenati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Alcoli</w:t>
            </w:r>
            <w:r>
              <w:rPr>
                <w:rFonts w:cs="Arial Narrow" w:ascii="Arial Narrow" w:hAnsi="Arial Narrow"/>
              </w:rPr>
              <w:t xml:space="preserve">: reattività. Salificazione, trasformazione in alogeno alcani, ossidazioni frenate e non, uso nella formazione di acetali. 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intesi da alcheni (vista nel modulo sugli alcheni), da aldeidi e chetoni: con composti di Grignard e relativa sintesi per trasformazione degli alogenuri alchilici in composti metallorganici, con idruri di sodio o di litio, per idrogenazione catalitica, da esteri cataliticamente o con idruri. Analisi di riduzioni con DIBAL o triterbutossialluminioidruro. </w:t>
            </w:r>
          </w:p>
          <w:p>
            <w:pPr>
              <w:pStyle w:val="Normal"/>
              <w:spacing w:before="2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teri :</w:t>
            </w:r>
            <w:r>
              <w:rPr>
                <w:rFonts w:cs="Arial Narrow" w:ascii="Arial Narrow" w:hAnsi="Arial Narrow"/>
              </w:rPr>
              <w:t xml:space="preserve"> sintesi di eteri simmetrici ( disidratazione intermolecolare a confronto con l’intramolecolare) e asimmetrici (sintesi di Williamson). Reattività eteri ciclici quindi apertura di ossirani con: acidi alogenidrici, idruri o Grignard.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202122"/>
                <w:sz w:val="21"/>
                <w:szCs w:val="21"/>
                <w:shd w:fill="FFFFFF" w:val="clear"/>
              </w:rPr>
            </w:pPr>
            <w:r>
              <w:rPr>
                <w:rFonts w:cs="Arial Narrow" w:ascii="Arial Narrow" w:hAnsi="Arial Narrow"/>
                <w:u w:val="single"/>
              </w:rPr>
              <w:t>Carbonili</w:t>
            </w:r>
            <w:r>
              <w:rPr>
                <w:rFonts w:cs="Arial Narrow" w:ascii="Arial Narrow" w:hAnsi="Arial Narrow"/>
              </w:rPr>
              <w:t>: analisi della reattività con idruri di cloruri acilici e reazione di Rosemmund. Reattività con cadmio alchili.                                                                                                                                                   Reattività all’addizione nucleofila. Analisi dell’addizione di HCN e relativa versatilità delle cianidrine. Reattività con l’ammoniaca e i suoi derivati RNH</w:t>
            </w:r>
            <w:r>
              <w:rPr>
                <w:rFonts w:cs="Arial Narrow" w:ascii="Arial Narrow" w:hAnsi="Arial Narrow"/>
                <w:vertAlign w:val="subscript"/>
              </w:rPr>
              <w:t>2</w:t>
            </w:r>
            <w:r>
              <w:rPr>
                <w:rFonts w:cs="Arial Narrow" w:ascii="Arial Narrow" w:hAnsi="Arial Narrow"/>
              </w:rPr>
              <w:t>, NH</w:t>
            </w:r>
            <w:r>
              <w:rPr>
                <w:rFonts w:cs="Arial Narrow" w:ascii="Arial Narrow" w:hAnsi="Arial Narrow"/>
                <w:vertAlign w:val="subscript"/>
              </w:rPr>
              <w:t>2</w:t>
            </w:r>
            <w:r>
              <w:rPr>
                <w:rFonts w:cs="Arial Narrow" w:ascii="Arial Narrow" w:hAnsi="Arial Narrow"/>
              </w:rPr>
              <w:t>NH</w:t>
            </w:r>
            <w:r>
              <w:rPr>
                <w:rFonts w:cs="Arial Narrow" w:ascii="Arial Narrow" w:hAnsi="Arial Narrow"/>
                <w:vertAlign w:val="subscript"/>
              </w:rPr>
              <w:t>2</w:t>
            </w:r>
            <w:r>
              <w:rPr>
                <w:rFonts w:cs="Arial Narrow" w:ascii="Arial Narrow" w:hAnsi="Arial Narrow"/>
              </w:rPr>
              <w:t>, NH</w:t>
            </w:r>
            <w:r>
              <w:rPr>
                <w:rFonts w:cs="Arial Narrow" w:ascii="Arial Narrow" w:hAnsi="Arial Narrow"/>
                <w:vertAlign w:val="subscript"/>
              </w:rPr>
              <w:t>2</w:t>
            </w:r>
            <w:r>
              <w:rPr>
                <w:rFonts w:cs="Arial Narrow" w:ascii="Arial Narrow" w:hAnsi="Arial Narrow"/>
              </w:rPr>
              <w:t xml:space="preserve">OH. Reazione di Clemmensen e di </w:t>
            </w:r>
            <w:r>
              <w:rPr>
                <w:rFonts w:cs="Arial" w:ascii="Arial" w:hAnsi="Arial"/>
                <w:color w:val="202122"/>
                <w:sz w:val="21"/>
                <w:szCs w:val="21"/>
                <w:shd w:fill="FFFFFF" w:val="clear"/>
              </w:rPr>
              <w:t>Wolff-Kishner  Condensazione aldolica</w:t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202122"/>
                <w:sz w:val="21"/>
                <w:szCs w:val="21"/>
                <w:shd w:fill="FFFFFF" w:val="clear"/>
              </w:rPr>
            </w:pPr>
            <w:r>
              <w:rPr>
                <w:rFonts w:cs="Arial Narrow" w:ascii="Arial Narrow" w:hAnsi="Arial Narrow"/>
                <w:color w:val="202122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rrelare la diversa reattività e le diverse proprietà fisiche alla struttura molecolare quindi ai diversi gruppi funzionali presenti. Saper risalire dalla reattività alle probabili vie sintetiche dei diversi gruppi funzi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zare le reazioni apprese per progettare percorsi di sintesi e retro sintesi organic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  <w:t>SUL TESTO CAP.8 (tioli solo analisi del comportamento acido), CAP. 10 ( esclusa la condensazione aldolica)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eWeb"/>
              <w:spacing w:before="10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eWeb"/>
              <w:spacing w:before="10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boratorio</w:t>
            </w:r>
          </w:p>
        </w:tc>
      </w:tr>
      <w:tr>
        <w:trPr>
          <w:trHeight w:val="530" w:hRule="atLeast"/>
        </w:trPr>
        <w:tc>
          <w:tcPr>
            <w:tcW w:w="5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 di solubilità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istallizzazione dell’acido benzoico, determinazione della resa e del punto di fusio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 di solubilità per la classificazione dei gruppi funzional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aggio di Lassaigne per </w:t>
            </w:r>
            <w:r>
              <w:rPr>
                <w:rFonts w:cs="Arial Narrow" w:ascii="Arial Narrow" w:hAnsi="Arial Narrow"/>
                <w:color w:val="000000"/>
              </w:rPr>
              <w:t xml:space="preserve">individuare la presenza di </w:t>
            </w:r>
            <w:hyperlink r:id="rId4">
              <w:r>
                <w:rPr>
                  <w:rStyle w:val="InternetLink"/>
                  <w:rFonts w:eastAsia="Calibri" w:cs="Arial Narrow" w:ascii="Arial Narrow" w:hAnsi="Arial Narrow"/>
                </w:rPr>
                <w:t>azoto</w:t>
              </w:r>
            </w:hyperlink>
            <w:r>
              <w:rPr>
                <w:rFonts w:cs="Arial Narrow" w:ascii="Arial Narrow" w:hAnsi="Arial Narrow"/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eastAsia="Calibri" w:cs="Arial Narrow" w:ascii="Arial Narrow" w:hAnsi="Arial Narrow"/>
                </w:rPr>
                <w:t>zolfo</w:t>
              </w:r>
            </w:hyperlink>
            <w:r>
              <w:rPr>
                <w:rFonts w:cs="Arial Narrow" w:ascii="Arial Narrow" w:hAnsi="Arial Narrow"/>
                <w:color w:val="000000"/>
              </w:rPr>
              <w:t xml:space="preserve"> e </w:t>
            </w:r>
            <w:hyperlink r:id="rId6">
              <w:r>
                <w:rPr>
                  <w:rStyle w:val="InternetLink"/>
                  <w:rFonts w:eastAsia="Calibri" w:cs="Arial Narrow" w:ascii="Arial Narrow" w:hAnsi="Arial Narrow"/>
                </w:rPr>
                <w:t>alogeni</w:t>
              </w:r>
            </w:hyperlink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ggio di Lucas per distinguere alcol primari, secondari o terziari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aggio di Beye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aggio iodoformi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aggio con acqua di Brom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ggio di Jon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ggio di Ritt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ggio di Fehli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arazione di composti organic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zio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cloesene da cicloesanol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-butilcloruro da terbutanol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ntesi DB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zare correttamente la vetreria/strumentazione di laboratori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ipetere correttamente quanto indicato in una metodica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zare la sperimentazione per ricavare informazioni sulla/e sostanze organiche utilizzate quindi per effettuare delle trasformazion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eWeb"/>
        <w:spacing w:before="10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spacing w:before="10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 w:val="22"/>
          <w:szCs w:val="22"/>
        </w:rPr>
        <w:t>Monticello</w:t>
      </w:r>
      <w:r>
        <w:rPr>
          <w:rFonts w:cs="Arial Narrow" w:ascii="Arial Narrow" w:hAnsi="Arial Narrow"/>
        </w:rPr>
        <w:t xml:space="preserve"> 07/06/2023</w:t>
      </w:r>
    </w:p>
    <w:p>
      <w:pPr>
        <w:pStyle w:val="NormaleWeb"/>
        <w:spacing w:before="100" w:after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Grotesq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pedia.org/wiki/Forza_di_Debye" TargetMode="External"/><Relationship Id="rId3" Type="http://schemas.openxmlformats.org/officeDocument/2006/relationships/hyperlink" Target="https://it.wikipedia.org/wiki/Forza_di_dispersione_di_London" TargetMode="External"/><Relationship Id="rId4" Type="http://schemas.openxmlformats.org/officeDocument/2006/relationships/hyperlink" Target="https://it.wikipedia.org/wiki/Azoto" TargetMode="External"/><Relationship Id="rId5" Type="http://schemas.openxmlformats.org/officeDocument/2006/relationships/hyperlink" Target="https://it.wikipedia.org/wiki/Zolfo" TargetMode="External"/><Relationship Id="rId6" Type="http://schemas.openxmlformats.org/officeDocument/2006/relationships/hyperlink" Target="https://it.wikipedia.org/wiki/Alogen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02:00Z</dcterms:created>
  <dc:creator>rosanna.usuelli</dc:creator>
  <dc:description/>
  <cp:keywords/>
  <dc:language>en-US</dc:language>
  <cp:lastModifiedBy>LAURA SIRONI</cp:lastModifiedBy>
  <cp:lastPrinted>2023-03-23T10:51:00Z</cp:lastPrinted>
  <dcterms:modified xsi:type="dcterms:W3CDTF">2023-06-07T07:56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