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w w:val="105"/>
        </w:rPr>
      </w:pPr>
      <w:r>
        <w:rPr>
          <w:b/>
          <w:color w:val="000000"/>
          <w:spacing w:val="-2"/>
          <w:w w:val="105"/>
        </w:rPr>
        <w:t>OFFERTA ECONOMICA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4"/>
        </w:rPr>
        <w:t xml:space="preserve">Bando di gara per l’affidamento del servizio di ristorazione mediante distributori </w:t>
        <w:br/>
      </w:r>
      <w:r>
        <w:rPr>
          <w:b/>
          <w:color w:val="000000"/>
        </w:rPr>
        <w:t xml:space="preserve">automatici nei locali dell’I.I.S. “A.Greppi” di Monticello B.za - Lc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widowControl w:val="false"/>
        <w:tabs>
          <w:tab w:val="clear" w:pos="708"/>
          <w:tab w:val="left" w:pos="9923" w:leader="none"/>
        </w:tabs>
        <w:autoSpaceDE w:val="false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TTENZIONE: Il presente documento deve essere firmato dal legale rappresentante della ditta offerente su tutti i fogli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906"/>
        <w:gridCol w:w="1329"/>
        <w:gridCol w:w="1489"/>
        <w:gridCol w:w="164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TABELLA A - BEVANDE CALDE — PUNTEGGIO MASSIMO </w:t>
              <w:br/>
            </w:r>
            <w:r>
              <w:rPr>
                <w:b/>
                <w:color w:val="000000"/>
                <w:sz w:val="20"/>
                <w:szCs w:val="20"/>
              </w:rPr>
              <w:t>10 PUNT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massimo consenti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zo offerto (senza chiavetta)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offerto (con chiavetta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FFE' ESPRESS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FFE' ESPRESSO LU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CAFFE' ESPRESSO MACCHIATO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FFE' DECAFFEINA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11" w:before="108" w:after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FFE' DECAFFEINATO MACCHIA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0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FFE' GINSE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PPUCCI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FFE' ORZ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LAT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THE' GUSTO LIMO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IOCCOLAT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rezzo med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rà oggetto di attribuzione punteggio solo il prezzo offerto senza chiavett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233"/>
        <w:gridCol w:w="1083"/>
        <w:gridCol w:w="1061"/>
        <w:gridCol w:w="106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TABELLA B - BEVANDE FREDDE — PUNTEGGIO </w:t>
              <w:br/>
            </w:r>
            <w:r>
              <w:rPr>
                <w:b/>
                <w:color w:val="000000"/>
                <w:sz w:val="20"/>
                <w:szCs w:val="20"/>
              </w:rPr>
              <w:t>MASSIMO 5 PUN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zzo massimo consenti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zo offerto (senza chiavetta)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offerto (con chiavetta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ACQUA NATURALE IN PET da 0,5 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CQUA FRIZZANTE IN PET da 0,5 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COLA IN LATTINA da c1 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CHINOTTO IN LATTINA da cl 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TONICA IN LATTINA da cl 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ARANCIATA IN LATTINA da cl 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SUCCHI DI FRUTTA VARI IN PET da cl 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THE' VERDE IN PET da cl 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THE' AL LIMONE-PESCA IN PET da cl 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8" w:before="36" w:after="0"/>
              <w:ind w:right="432" w:hanging="0"/>
              <w:rPr/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SUCCHI DI FRUTTA VARI IN BRICK da cl 20 senza zuccheri aggiunti e con il 70% minimo di frut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Prezzo medi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/>
      </w:pPr>
      <w:r>
        <w:rPr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rà oggetto di attribuzione punteggio solo il prezzo offerto senza chiavett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179"/>
        <w:gridCol w:w="1083"/>
        <w:gridCol w:w="1061"/>
        <w:gridCol w:w="106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color w:val="000000"/>
                <w:spacing w:val="8"/>
                <w:sz w:val="20"/>
                <w:szCs w:val="20"/>
              </w:rPr>
            </w:pPr>
            <w:r>
              <w:rPr>
                <w:b/>
                <w:color w:val="000000"/>
                <w:spacing w:val="8"/>
                <w:sz w:val="20"/>
                <w:szCs w:val="20"/>
              </w:rPr>
              <w:t>TABELLA C - SNACK</w:t>
            </w:r>
            <w:r>
              <w:rPr>
                <w:b/>
                <w:color w:val="4D5153"/>
                <w:spacing w:val="8"/>
                <w:sz w:val="20"/>
                <w:szCs w:val="20"/>
              </w:rPr>
              <w:t xml:space="preserve"> -</w:t>
            </w:r>
            <w:r>
              <w:rPr>
                <w:b/>
                <w:color w:val="000000"/>
                <w:spacing w:val="8"/>
                <w:sz w:val="20"/>
                <w:szCs w:val="20"/>
              </w:rPr>
              <w:t xml:space="preserve"> INSALATE</w:t>
            </w:r>
            <w:r>
              <w:rPr>
                <w:b/>
                <w:color w:val="4D5153"/>
                <w:spacing w:val="8"/>
                <w:sz w:val="20"/>
                <w:szCs w:val="20"/>
              </w:rPr>
              <w:t xml:space="preserve"> -</w:t>
            </w:r>
            <w:r>
              <w:rPr>
                <w:b/>
                <w:color w:val="000000"/>
                <w:spacing w:val="8"/>
                <w:sz w:val="20"/>
                <w:szCs w:val="20"/>
              </w:rPr>
              <w:t xml:space="preserve"> MERENDE DOLCI</w:t>
            </w:r>
            <w:r>
              <w:rPr>
                <w:b/>
                <w:color w:val="4D5153"/>
                <w:spacing w:val="8"/>
                <w:sz w:val="20"/>
                <w:szCs w:val="20"/>
              </w:rPr>
              <w:t xml:space="preserve"> 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b/>
                <w:color w:val="000000"/>
                <w:sz w:val="20"/>
                <w:szCs w:val="20"/>
              </w:rPr>
              <w:t>FRUT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TEGGIO MASSIMO 5 PUN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zzo massimo consenti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zo offerto (senza chiavetta)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offerto (con chiavetta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CRAKER NON SALATI IN SUPERFICIE 40-50 g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PATATINE/CROCCANTELLE/SCHIACCIATEL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TARALLI GUSTO CLASSICO O SIMILI 40-50 g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BRIOCHES  CIOCCOLATO/MARMELL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CROSTATINA DI FRUT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RETTA SNACK AL CIOCCOLATO (KITKAT-LION-BOUNTY-MARS, EC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BARRETTE CIOCCOLATO A LATTE/FONDENTE 40-60 g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SCOTTI VARI TIPI 40-60 g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WAFER VARI GUS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YOGURT MAGRO ALLA FRUT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YOGURT MAGRO NATURA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TRAMEZZINI FARCITI CON PRODOTTI VA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Prezzo medi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rà oggetto di attribuzione punteggio solo il prezzo offerto senza chiave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none di concessione annuale parte da una base d’asta pari a Euro 9.000/00; il concorrente deve indicare, al rialzo, l’importo annuo che intende offrire (10 punti per l’offerta massim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ro (in cifre): </w:t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o (in lettere):</w:t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72" w:hanging="0"/>
        <w:jc w:val="both"/>
        <w:rPr/>
      </w:pPr>
      <w:r>
        <w:rPr/>
        <w:t>_____________________</w:t>
        <w:tab/>
        <w:tab/>
        <w:tab/>
        <w:tab/>
        <w:tab/>
        <w:t>_______________________</w:t>
      </w:r>
    </w:p>
    <w:p>
      <w:pPr>
        <w:pStyle w:val="Normal"/>
        <w:autoSpaceDE w:val="false"/>
        <w:ind w:left="372" w:hanging="0"/>
        <w:jc w:val="both"/>
        <w:rPr/>
      </w:pPr>
      <w:r>
        <w:rPr/>
        <w:t xml:space="preserve">         </w:t>
      </w: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Header"/>
      <w:jc w:val="center"/>
      <w:rPr/>
    </w:pPr>
    <w:hyperlink r:id="rId4">
      <w:r>
        <w:rPr>
          <w:rStyle w:val="InternetLink"/>
          <w:rFonts w:cs="Calibri" w:ascii="Calibri" w:hAnsi="Calibri"/>
          <w:sz w:val="20"/>
        </w:rPr>
        <w:t>https://www.istitutogreppi.edu.it/</w:t>
      </w:r>
    </w:hyperlink>
    <w:r>
      <w:rPr>
        <w:rFonts w:cs="Calibri" w:ascii="Calibri" w:hAnsi="Calibri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s://www.istitutogreppi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58:00Z</dcterms:created>
  <dc:creator>rosanna.usuelli</dc:creator>
  <dc:description/>
  <cp:keywords/>
  <dc:language>en-US</dc:language>
  <cp:lastModifiedBy>Liliana Rigato</cp:lastModifiedBy>
  <cp:lastPrinted>2022-09-23T15:05:00Z</cp:lastPrinted>
  <dcterms:modified xsi:type="dcterms:W3CDTF">2022-09-23T13:11:00Z</dcterms:modified>
  <cp:revision>8</cp:revision>
  <dc:subject/>
  <dc:title>I</dc:title>
</cp:coreProperties>
</file>