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w w:val="105"/>
        </w:rPr>
      </w:pPr>
      <w:r>
        <w:rPr>
          <w:b/>
          <w:color w:val="000000"/>
          <w:spacing w:val="-2"/>
          <w:w w:val="105"/>
        </w:rPr>
        <w:t>OFFERTA TECNIC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spacing w:val="4"/>
        </w:rPr>
        <w:t xml:space="preserve">Bando di gara per l’affidamento del servizio di ristorazione mediante distributori </w:t>
        <w:br/>
      </w:r>
      <w:r>
        <w:rPr>
          <w:b/>
          <w:color w:val="000000"/>
        </w:rPr>
        <w:t xml:space="preserve">automatici nei locali dell’I.I.S. “A.Greppi” di Monticello B.za - Lc.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widowControl w:val="false"/>
        <w:tabs>
          <w:tab w:val="clear" w:pos="708"/>
          <w:tab w:val="left" w:pos="9923" w:leader="none"/>
        </w:tabs>
        <w:autoSpaceDE w:val="false"/>
        <w:spacing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TTENZIONE: Il presente documento deve essere firmato dal legale rappresentante della ditta offerente su tutti i fogli.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4970"/>
        <w:gridCol w:w="1551"/>
        <w:gridCol w:w="654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ITERIO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DALITA’ ATTRIBUZIONE PUNTEGGIO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POS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FERENTE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dotti biologici certificati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Numero minimo di prodotti certificati da proporre: 3 – Punteggio minimo 1,5 punti. </w:t>
            </w:r>
            <w:r>
              <w:rPr/>
              <w:t>Per ogni prodotto aggiunto 0,5 punti. Punteggio massimo di 8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Indicare il numero di prodott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dotti senza conservante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Numero minimo di prodotti certificati da proporre: 3 – Punteggio minimo 1,5 punti. </w:t>
            </w:r>
            <w:r>
              <w:rPr/>
              <w:t>Per ogni prodotto aggiunto 0,5 punti fino ad un massimo di 8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prodott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dotti senza glutine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Numero minimo di prodotti certificati Gluten Free da proporre: 3 – Punteggio minimo 1,5 punti. </w:t>
            </w:r>
            <w:r>
              <w:rPr/>
              <w:t>Per ogni prodotto aggiunto 0,5 punti fino ad un massimo di 8 punt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prodotti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Utilizzo di bicchierini e palette in materiale biodegradabile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bicchierini e palette in materiale biodegradabile: 2 punti se Sì; 0 punti se N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Indicare Sì/N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Diversificazione del tipo di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zucchero da utilizzare nelle bevande calde (per esempio zucchero di canna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Possibilità di diversificazione del tipo di zucchero: SI: 2 punti;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NO: 0,0 punti;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Sì/N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omando automatico per inserimento dello zucchero nelle bevande calde attivato direttamente dall’utente con possibilità di indicare la quantità prescelta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Distributori dotati di dispositivo di inserimento zucchero: 2 punti. Se non dotati: 0,0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/>
              <w:t>Indicare Sì/N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Grammatura per ogni erogazione di caffè nel caffè normale, caffè ginseng, cappuccino, mocaccino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7,5 g minimo per ogni erogazione: 0,5 punti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Da 7,6 a 7,8g per ogni erogazione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Se pari o superiore a 7,9g: 1,5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Caffè decaffeinato, grammatura per ogni erogazione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,8 g minimo per ogni erogazione: 0,5 punti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Da 1,9 g a 2g per ogni erogazione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Se pari o superiore a 2,1g: 1,5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Caffè d'orzo, grammatura per ogni erogazione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,4 g minimo per ogni erogazione: 0,5 punti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Da 2,5g a 2,6g per ogni erogazione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Se pari o superiore a 2,7g: 1,5 punti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ffè espresso macchiato, grammatura Caffè + grammatura latte in polvere per ogni erogazione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,5 gr minimo caffè + 3 gr minimo di latte in polvere: 0,5 punti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Da 7,6 a 7,9 gr di caffè + da 3,1 a 3,4 gr di latte in polvere (con combinazione proporzionata)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Se pari o superiore a 8 gr di caffè + 3,5 gr di latte in polvere (con combinazione proporzionata): 1,5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Thè al limone, grammatura per ogni erogazione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 g minimo di thè in polvere per ogni erogazione: 0,5 punti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Da 14,1g a 14,5g per ogni erogazione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Se pari o superiore a 14,6g: 1,5 punti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Latte, grammatura per ogni erogazione di latte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0 g minimo di latte in polvere per ogni erogazione: 0,5 punti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Da 10,1g a 10,5g per ogni erogazione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Se pari o superiore a 10,6g: 1,5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tte, grammatura per ogni erogazione di latte per cappuccino, mocaccino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7 gr minimo di latte in polvere: 0,5 punti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Da 7,1gr a 7,5 gr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Se pari o superiore a 7,6gr: 1,5 punt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Cioccolato, grammatura di miscela di cioccolato in polvere di cacao per ogni erogazione 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5 g minimo per ogni erogazione: 0,5 punti. Da 25,1g a 25,5g per ogni erogazione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Se pari o superiore a 25,6g: 1,5 punt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Cioccolato forte senza latte, grammatura di miscela di cioccolato in polvere di cacao per ogni erogazione 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30 g minimo: 0,5 punti. Da 30,1g a 30,5g per ogni erogazione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Se pari o superiore a 30,6g: 1,5 punt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Cioccolato con latte, Grammatura di miscela di cioccolato in polvere di cacao + grammatura latte in polvere per ogni erogazione 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2 gr minimo di miscela di cioccolato + 3 gr minimo di latte in polvere: 0,5 punti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Da 22,1 a 22,5 gr di miscela di cioccolato + da 3,1 a 3,5 gr di latte in polvere (con combinazione proporzionata): 1 punt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Se pari o superiore a 22,6 gr di miscela di cioccolato + 3,6 gr di latte in polvere (con combinazione proporzionata): 1,5 punt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grammi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hiavetta (per le cui condizioni di fornitura si veda il bando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aranno assegnati 2 punti agli operatori economici che prevedranno l’utilizzo di chiavett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e non prevista: 0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Sì/N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nno di fabbricazione de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Distributori (in caso di più distributori con diversi anni di fabbricazione, indicare quello con data più vecchia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stributori fabbricati nell’anno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2021 - 2022: 3 punti </w:t>
            </w:r>
          </w:p>
          <w:p>
            <w:pPr>
              <w:pStyle w:val="Normal"/>
              <w:autoSpaceDE w:val="false"/>
              <w:rPr/>
            </w:pPr>
            <w:r>
              <w:rPr/>
              <w:t>- nell’anno 2020, 2 punti</w:t>
            </w:r>
          </w:p>
          <w:p>
            <w:pPr>
              <w:pStyle w:val="Normal"/>
              <w:autoSpaceDE w:val="false"/>
              <w:rPr/>
            </w:pPr>
            <w:r>
              <w:rPr/>
              <w:t>- nell’anno 2019, 1 punt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 negli anni precedenti, 0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l’ann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stributori dotati di elenco completo dei prodotti e relativi prezzi, ed elenco dei prodotti con relativi valori nutrizionali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pzione “A”: Distributori dotati di elenco completo dei prodotti e relativi prezzi ed elenco dei prodotti con valori nutrizionali: 2 punti.</w:t>
            </w:r>
          </w:p>
          <w:p>
            <w:pPr>
              <w:pStyle w:val="Normal"/>
              <w:autoSpaceDE w:val="false"/>
              <w:rPr/>
            </w:pPr>
            <w:r>
              <w:rPr/>
              <w:t>Opzione “B”: Distributori dotati di elenco completo dei prodotti e relativi prezzi: 1 punto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Opzione “C”: Se non dotati: 0,0 punti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l’opzio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stributori dotati di dispositivo rendi resto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Distributori dotati di dispositivo rendi resto: 2 punti. Se non dotati: 0,0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Sì/N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stributori dotati di dispositivo di segnalazione assenza moneta di resto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Distributori dotati di dispositivo di segnalazione assenza moneta di resto: 2 punti. Se non dotati: 0,0 pu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Sì/N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stributori dotati di dispositivo a nastro per lo scorrimento dei prodotti e/o sistemi di antibloccaggio caduta del prodotto selezionato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pzione “A”: Distributori dotati di nastro per lo scorrimento del prodotto selezionato: 3 punti</w:t>
            </w:r>
          </w:p>
          <w:p>
            <w:pPr>
              <w:pStyle w:val="Normal"/>
              <w:autoSpaceDE w:val="false"/>
              <w:rPr/>
            </w:pPr>
            <w:r>
              <w:rPr/>
              <w:t>Opzione “B”: Distributori dotati di sistema antibloccaggio caduta del prodotto selezionato: 1 punt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Opzione “C”: Distributori privi di entrambe le caratteristiche: 0 punti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l’opzione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nutenzione</w:t>
            </w:r>
          </w:p>
          <w:p>
            <w:pPr>
              <w:pStyle w:val="Normal"/>
              <w:autoSpaceDE w:val="false"/>
              <w:rPr/>
            </w:pPr>
            <w:r>
              <w:rPr/>
              <w:t>straordinari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aranno assegnati 3 punti all’operatore economico che garantirà l’Intervento per guasti e malfunzionamenti dei distributori automatici entro 4 ore solari dalla richiesta di intervento da parte dell’Amministrazione, 2 punti entro 12 ore, 1 punto entro 24 ore, e 0 punti a chi garantirà l’intervento dopo le 25 ore solari successive alla richiesta dell’Amministrazione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le or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onsumo energetico</w:t>
            </w:r>
          </w:p>
          <w:p>
            <w:pPr>
              <w:pStyle w:val="Normal"/>
              <w:autoSpaceDE w:val="false"/>
              <w:rPr/>
            </w:pPr>
            <w:r>
              <w:rPr/>
              <w:t>dichiarato sulla sched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tecnica (in caso di più distributori con diverse classi energetiche, indicare il consumo energetico del distributore con classe più bassa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Saranno assegnati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 punti ai distributori in classe A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 punti ai distributori in classe B,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e 0 punti a distributori la cui classe energetica è da C o più bassa, oppure non è rilevabile dalle schede tecniche, oppure non dichiarata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/>
              <w:t>Indicare la class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1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Certificazioni di qualità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er esempio: ISO 231:2001                           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 EN ISO 9001:2008              UNI ISO 22000:2005       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IUNI EN ISO 14001:2004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OHAS 18001  - ecc.)                              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Verrà attribuito un punto per ogni certificato presentato (massimo punteggio 4)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Indicare il numero di certificati (minimo uno)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Ditta aggiudicataria fornirà un sistema di chiave magnetica a coloro che ne faranno richiesta  e si occuperà direttamente della relativa distribuzione e delle indicazioni utili per il rilascio del dispositiv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L’eventuale deposito cauzionale per il rilascio della chiave magnetica non dovrà essere superiore ad € 5,00. La Ditta aggiudicataria dovrà informare il richiedente delle modalità di restituzione della cauzione al termine della prestazione, cauzione che dovrà essere restituita contestualmente alla consegna della chiave magnet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72" w:hanging="0"/>
        <w:jc w:val="both"/>
        <w:rPr/>
      </w:pPr>
      <w:r>
        <w:rPr/>
      </w:r>
    </w:p>
    <w:p>
      <w:pPr>
        <w:pStyle w:val="Normal"/>
        <w:autoSpaceDE w:val="false"/>
        <w:ind w:left="372" w:hanging="0"/>
        <w:jc w:val="both"/>
        <w:rPr/>
      </w:pPr>
      <w:r>
        <w:rPr/>
        <w:t>_____________________</w:t>
        <w:tab/>
        <w:tab/>
        <w:tab/>
        <w:tab/>
        <w:tab/>
        <w:t>_______________________</w:t>
      </w:r>
    </w:p>
    <w:p>
      <w:pPr>
        <w:pStyle w:val="Normal"/>
        <w:autoSpaceDE w:val="false"/>
        <w:ind w:left="372" w:hanging="0"/>
        <w:jc w:val="both"/>
        <w:rPr>
          <w:b/>
          <w:b/>
          <w:color w:val="000000"/>
        </w:rPr>
      </w:pPr>
      <w:r>
        <w:rPr/>
        <w:t xml:space="preserve">         </w:t>
      </w: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Header"/>
      <w:jc w:val="center"/>
      <w:rPr/>
    </w:pPr>
    <w:hyperlink r:id="rId4">
      <w:r>
        <w:rPr>
          <w:rStyle w:val="InternetLink"/>
          <w:rFonts w:cs="Calibri" w:ascii="Calibri" w:hAnsi="Calibri"/>
          <w:sz w:val="20"/>
        </w:rPr>
        <w:t>https://www.istitutogreppi.edu.it/</w:t>
      </w:r>
    </w:hyperlink>
    <w:r>
      <w:rPr>
        <w:rFonts w:cs="Calibri" w:ascii="Calibri" w:hAnsi="Calibri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trike w:val="false"/>
      <w:dstrike w:val="false"/>
      <w:color w:val="000000"/>
      <w:spacing w:val="13"/>
      <w:w w:val="100"/>
      <w:position w:val="0"/>
      <w:sz w:val="24"/>
      <w:sz w:val="24"/>
      <w:vertAlign w:val="baseline"/>
      <w:lang w:val="it-IT"/>
    </w:rPr>
  </w:style>
  <w:style w:type="character" w:styleId="WW8Num7z0">
    <w:name w:val="WW8Num7z0"/>
    <w:qFormat/>
    <w:rPr>
      <w:rFonts w:ascii="Calibri" w:hAnsi="Calibri" w:cs="Calibri"/>
      <w:strike w:val="false"/>
      <w:dstrike w:val="false"/>
      <w:color w:val="000000"/>
      <w:spacing w:val="20"/>
      <w:w w:val="100"/>
      <w:position w:val="0"/>
      <w:sz w:val="24"/>
      <w:sz w:val="24"/>
      <w:vertAlign w:val="baseline"/>
      <w:lang w:val="it-IT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spacing w:val="-3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s://www.istitutogreppi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36:00Z</dcterms:created>
  <dc:creator>rosanna.usuelli</dc:creator>
  <dc:description/>
  <cp:keywords/>
  <dc:language>en-US</dc:language>
  <cp:lastModifiedBy>Liliana Rigato</cp:lastModifiedBy>
  <cp:lastPrinted>2022-09-23T14:50:00Z</cp:lastPrinted>
  <dcterms:modified xsi:type="dcterms:W3CDTF">2022-09-23T13:04:00Z</dcterms:modified>
  <cp:revision>7</cp:revision>
  <dc:subject/>
  <dc:title>I</dc:title>
</cp:coreProperties>
</file>